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233617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33392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628642289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7458805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