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633527730"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830225651"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350368269"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