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elie Ruff</w:t>
      </w:r>
    </w:p>
    <w:p>
      <w:pPr>
        <w:pStyle w:val="Normal"/>
        <w:rPr>
          <w:b/>
          <w:b/>
        </w:rPr>
      </w:pPr>
      <w:r>
        <w:rPr>
          <w:b/>
        </w:rPr>
      </w:r>
      <w:bookmarkStart w:id="0" w:name="_GoBack"/>
      <w:bookmarkStart w:id="1" w:name="_GoBack"/>
      <w:bookmarkEnd w:id="1"/>
    </w:p>
    <w:p>
      <w:pPr>
        <w:pStyle w:val="Normal"/>
        <w:rPr>
          <w:b/>
          <w:b/>
        </w:rPr>
      </w:pPr>
      <w:r>
        <w:rPr>
          <w:b/>
        </w:rPr>
      </w:r>
    </w:p>
    <w:p>
      <w:pPr>
        <w:pStyle w:val="Normal"/>
        <w:rPr/>
      </w:pPr>
      <w:r>
        <w:rPr>
          <w:b/>
          <w:sz w:val="24"/>
        </w:rPr>
        <w:t xml:space="preserve">Schulfachliche Überlegungen zur besonderen Förderung von Lernenden mit Migrationshintergrund in der Ausbildung zur Sozialassistentin/zum Sozialassistenten bzw. der Weiterbildung als Erzieher/in </w:t>
      </w:r>
    </w:p>
    <w:p>
      <w:pPr>
        <w:pStyle w:val="Normal"/>
        <w:rPr>
          <w:b/>
          <w:b/>
          <w:i/>
          <w:i/>
          <w:sz w:val="24"/>
        </w:rPr>
      </w:pPr>
      <w:r>
        <w:rPr>
          <w:b/>
          <w:i/>
          <w:sz w:val="24"/>
        </w:rPr>
      </w:r>
    </w:p>
    <w:p>
      <w:pPr>
        <w:pStyle w:val="Normal"/>
        <w:rPr>
          <w:i/>
          <w:i/>
        </w:rPr>
      </w:pPr>
      <w:r>
        <w:rPr>
          <w:i/>
        </w:rPr>
      </w:r>
    </w:p>
    <w:p>
      <w:pPr>
        <w:pStyle w:val="Normal"/>
        <w:rPr/>
      </w:pPr>
      <w:r>
        <w:rPr>
          <w:rFonts w:eastAsia="Times New Roman"/>
          <w:i/>
        </w:rPr>
        <w:t xml:space="preserve"> </w:t>
      </w:r>
      <w:r>
        <w:rPr>
          <w:i/>
        </w:rPr>
        <w:t>„</w:t>
      </w:r>
      <w:r>
        <w:rPr>
          <w:i/>
        </w:rPr>
        <w:t>Als ich aus der Realschule entlassen wurde, sagte mir meine Lehrerin, ich soll irgendetwas mit Hauswirtschaft machen und jetzt studiere ich BBS Lehramt in der beruflichen Fachrichtung Sozialpädagogik und Germanistik  –  bin also in der höchsten Bildungsstufe in Deutschland angekommen. Manchmal kann ich das selbst kaum glauben. Das Beste, was mir passieren konnte, war die Ausbildung zur Erzieherin.“</w:t>
      </w:r>
    </w:p>
    <w:p>
      <w:pPr>
        <w:pStyle w:val="Normal"/>
        <w:rPr/>
      </w:pPr>
      <w:r>
        <w:rPr/>
        <w:t>(Aysun Ö. – ehemalige Fachschülerin mit türkischem Migrationshintergrund der Alice-Salomon-Schule Hannover)</w:t>
      </w:r>
    </w:p>
    <w:p>
      <w:pPr>
        <w:pStyle w:val="Normal"/>
        <w:rPr/>
      </w:pPr>
      <w:r>
        <w:rPr/>
      </w:r>
    </w:p>
    <w:p>
      <w:pPr>
        <w:pStyle w:val="Normal"/>
        <w:rPr/>
      </w:pPr>
      <w:r>
        <w:rPr/>
        <w:t xml:space="preserve">Junge Menschen mit Migrationshintergrund, insbesondere Mädchen bzw. Frauen, bewerben sich für eine Ausbildung in den sozialberuflichen Bildungsgängen. Sie sind meist sehr motiviert und bringen in der Regel Erfahrungen im Umgang mit Kindern aus ihrer eigenen Familie mit. Ihre mehrsprachigen Kompetenzen stellen eine wichtige Ressource für die zukünftige Berufstätigkeit in sozialpädagogischen Einrichtungen dar. Dennoch ist der Ausbildungsweg für einige von ihnen nicht einfach, es zeigen sich insbesondere in den schriftsprachlichen Anforderungen im berufsübergreifenden bzw. berufsbezogenen Lernbereich häufig Probleme.  Obwohl sie einen mittleren Bildungsabschluss erlangt haben, sind die bildungssprachlichen Kompetenzen nicht immer auf dem Niveau, das in der Berufsfachschul- bzw. Fachschulausbildung erwartet wird. Sprachkompetenz ist ein bedeutsamer Aspekt der beruflichen Handlungskompetenz von sozialpädagogischen Fachkräften, von daher kann es nicht darum gehen, das Niveau abzusenken. Vielmehr müssen vielfältige schulfachliche Maßnahmen ergriffen werden, die zu einer Erweiterung der Sprachbildung bei den Lernenden beitragen können.  </w:t>
      </w:r>
    </w:p>
    <w:p>
      <w:pPr>
        <w:pStyle w:val="Normal"/>
        <w:rPr/>
      </w:pPr>
      <w:r>
        <w:rPr/>
        <w:t xml:space="preserve">Bildungssprache umfasst ein Sprachregister, das sich von der allgemeinen mündlichen Umgangssprache deutlich abhebt. Der mündliche Sprachgebrauch in der deutschen Sprache ist bei Schülerinnen und Schülern anderer Familiensprachen zunächst einmal eher unauffällig. Häufig erlangen die Lehrkräfte zunächst den Eindruck, dass die deutschen Sprachkenntnisse doch recht gut seien. Erst wenn es um den kontextungebundenen Sprachgebrauch im Unterricht geht, dann treten auch in der mündlichen Mitarbeit schon Probleme auf. Das Berichten über einen Sachverhalt, die Darstellung und Begründung eigener Auffassungen zu einer These erfordern andere sprachliche Kompetenzen als im umgangssprachlichen Bereich.  Besonders problematisch ist aber in vielen Fällen die Fähigkeit, Texte zu erschließen und mit ihnen zu arbeiten und eigene Texte zu verfassen. Diese Formen von Schriftlichkeit in der Rezeption und Produktion von Texten setzen ein hohes Maß an Sprachkompetenz voraus, die derzeit noch für einige Schülerinnen und Schüler in der Berufsfachschule Sozialassistent/in eine große Anforderung darstellen. In besonderer Weise trifft das auf diejenigen zu, deren Erstsprache nicht Deutsch ist.  </w:t>
      </w:r>
    </w:p>
    <w:p>
      <w:pPr>
        <w:pStyle w:val="Normal"/>
        <w:rPr>
          <w:b/>
          <w:b/>
        </w:rPr>
      </w:pPr>
      <w:r>
        <w:rPr>
          <w:b/>
        </w:rPr>
      </w:r>
      <w:r>
        <w:br w:type="page"/>
      </w:r>
    </w:p>
    <w:p>
      <w:pPr>
        <w:pStyle w:val="Normal"/>
        <w:rPr>
          <w:b/>
          <w:b/>
        </w:rPr>
      </w:pPr>
      <w:r>
        <w:rPr>
          <w:b/>
        </w:rPr>
        <w:t>Zukunftsszenario</w:t>
      </w:r>
    </w:p>
    <w:p>
      <w:pPr>
        <w:pStyle w:val="Normal"/>
        <w:rPr>
          <w:b/>
          <w:b/>
        </w:rPr>
      </w:pPr>
      <w:r>
        <w:rPr>
          <w:b/>
        </w:rPr>
      </w:r>
    </w:p>
    <w:p>
      <w:pPr>
        <w:pStyle w:val="Normal"/>
        <w:rPr/>
      </w:pPr>
      <w:r>
        <w:rPr>
          <w:b/>
        </w:rPr>
        <w:t xml:space="preserve">Die folgenden Ideen für schulfachliche Maßnahmen stellen ein Zukunftsszenario dar. Sie konnten an der Alice-Salomon-Schule bisher nur teilweise realisiert werden. Hierzu wären sowohl personelle Ressourcen als auch weitere fachliche Qualifizierungen der Lehrkräfte erforderlich.  </w:t>
      </w:r>
    </w:p>
    <w:p>
      <w:pPr>
        <w:pStyle w:val="Normal"/>
        <w:rPr>
          <w:b/>
          <w:b/>
        </w:rPr>
      </w:pPr>
      <w:r>
        <w:rPr>
          <w:b/>
        </w:rPr>
      </w:r>
    </w:p>
    <w:p>
      <w:pPr>
        <w:pStyle w:val="Normal"/>
        <w:rPr>
          <w:b/>
          <w:b/>
        </w:rPr>
      </w:pPr>
      <w:r>
        <w:rPr>
          <w:b/>
        </w:rPr>
        <w:t>Aufnahmeverfahren</w:t>
      </w:r>
    </w:p>
    <w:p>
      <w:pPr>
        <w:pStyle w:val="Normal"/>
        <w:rPr>
          <w:b/>
          <w:b/>
        </w:rPr>
      </w:pPr>
      <w:r>
        <w:rPr>
          <w:b/>
        </w:rPr>
      </w:r>
    </w:p>
    <w:p>
      <w:pPr>
        <w:pStyle w:val="Listenabsatz"/>
        <w:numPr>
          <w:ilvl w:val="0"/>
          <w:numId w:val="1"/>
        </w:numPr>
        <w:spacing w:before="0" w:after="0"/>
        <w:contextualSpacing/>
        <w:rPr>
          <w:rFonts w:ascii="Times New Roman" w:hAnsi="Times New Roman" w:cs="Times New Roman"/>
        </w:rPr>
      </w:pPr>
      <w:r>
        <w:rPr>
          <w:rFonts w:cs="Times New Roman" w:ascii="Times New Roman" w:hAnsi="Times New Roman"/>
        </w:rPr>
        <w:t>Im Rahmen von Kooperationsverbünden zwischen allgemein bildenden Schulen und der BBS gibt es Standards für eine durchgängige Sprachbildung. Die Anbahnung bildungssprachlicher Kompetenzen wird vom Kindergarten bis in den berufsbildenden Bereich hinein miteinander verzahnt.</w:t>
      </w:r>
    </w:p>
    <w:p>
      <w:pPr>
        <w:pStyle w:val="Listenabsatz"/>
        <w:numPr>
          <w:ilvl w:val="0"/>
          <w:numId w:val="1"/>
        </w:numPr>
        <w:spacing w:before="0" w:after="0"/>
        <w:contextualSpacing/>
        <w:rPr/>
      </w:pPr>
      <w:r>
        <w:rPr>
          <w:rFonts w:cs="Times New Roman" w:ascii="Times New Roman" w:hAnsi="Times New Roman"/>
        </w:rPr>
        <w:t xml:space="preserve">Die Frage der Eignung wird vor Eintritt in die berufsbildende Schule durch Praktika im sozialpädagogischen Bereich geklärt und mit Hilfe von Kurzbeurteilungen durch die sozialpädagogischen Fachkräfte dokumentiert. Berufsschultage geben den Jugendlichen Einblick in die Themen und Anforderungen im sozialpädagogischen Berufsbereich.  </w:t>
      </w:r>
    </w:p>
    <w:p>
      <w:pPr>
        <w:pStyle w:val="Listenabsatz"/>
        <w:numPr>
          <w:ilvl w:val="0"/>
          <w:numId w:val="1"/>
        </w:numPr>
        <w:spacing w:before="0" w:after="0"/>
        <w:contextualSpacing/>
        <w:rPr/>
      </w:pPr>
      <w:r>
        <w:rPr>
          <w:rFonts w:cs="Times New Roman" w:ascii="Times New Roman" w:hAnsi="Times New Roman"/>
        </w:rPr>
        <w:t xml:space="preserve">Für  Bewerber/innen mit Migrationshintergrund, die bereits eine Familienphase in ihrer Biografie vorweisen können, bzw. pädagogische Qualifikationen aus ihrem Herkunftsland mitbringen, erfolgt ein besonderes  Aufnahmeverfahren und eine individuelle Lernberatung zum Ausbau ihrer deutschen Sprachkenntnisse. Hier arbeitet die BBS mit entsprechenden Bildungsträgern in der Region kooperativ zusammen um die deutschen Sprachkenntnisse der Bewerber/innen zu fördern.  Eine Kenntnisprüfung über die bereits erworbenen beruflichen Handlungskompetenzen erfolgt im Rahmen des Aufnahmeverfahrens. Diese schließt den berufsbezogenen Lernbereich – Praxis – mit ein.  Die Frage der Einstufung in den Bildungsgang wird durch eine Praktikumsphase mit der Einschätzung der am Lernort Praxis ausbildenden Fachkraft unterstützt. </w:t>
      </w:r>
    </w:p>
    <w:p>
      <w:pPr>
        <w:pStyle w:val="Listenabsatz"/>
        <w:numPr>
          <w:ilvl w:val="0"/>
          <w:numId w:val="1"/>
        </w:numPr>
        <w:spacing w:before="0" w:after="0"/>
        <w:contextualSpacing/>
        <w:rPr/>
      </w:pPr>
      <w:r>
        <w:rPr>
          <w:rFonts w:cs="Times New Roman" w:ascii="Times New Roman" w:hAnsi="Times New Roman"/>
        </w:rPr>
        <w:t>Darüber hinaus gibt es in den verschiedenen Regionen des Landes – je nach Bedarf – Fachschulangebote, die die berufliche Bildung für diese Zielgruppe in geeigneter Form durchführen. Individualisierte Lehr- und Lernformen, eine enge Kooperation der Lernorte Praxis und Schule und die Berücksichtigung der jeweiligen Herkunftssprache als Fremdsprache schaffen geeignete Bedingungen für einen qualifizierten Berufsabschluss.</w:t>
      </w:r>
    </w:p>
    <w:p>
      <w:pPr>
        <w:pStyle w:val="Listenabsatz"/>
        <w:spacing w:before="0" w:after="0"/>
        <w:contextualSpacing/>
        <w:rPr>
          <w:rFonts w:ascii="Times New Roman" w:hAnsi="Times New Roman" w:cs="Times New Roman"/>
        </w:rPr>
      </w:pPr>
      <w:r>
        <w:rPr>
          <w:rFonts w:cs="Times New Roman" w:ascii="Times New Roman" w:hAnsi="Times New Roman"/>
        </w:rPr>
      </w:r>
    </w:p>
    <w:p>
      <w:pPr>
        <w:pStyle w:val="Listenabsatz"/>
        <w:spacing w:before="0" w:after="0"/>
        <w:contextualSpacing/>
        <w:rPr>
          <w:rFonts w:ascii="Times New Roman" w:hAnsi="Times New Roman" w:cs="Times New Roman"/>
        </w:rPr>
      </w:pPr>
      <w:r>
        <w:rPr>
          <w:rFonts w:cs="Times New Roman" w:ascii="Times New Roman" w:hAnsi="Times New Roman"/>
        </w:rPr>
      </w:r>
    </w:p>
    <w:p>
      <w:pPr>
        <w:pStyle w:val="Normal"/>
        <w:rPr>
          <w:b/>
          <w:b/>
        </w:rPr>
      </w:pPr>
      <w:r>
        <w:rPr>
          <w:b/>
        </w:rPr>
        <w:t>Zweijährige berufsqualifizierende Berufsfachschule Sozialassistent/in, Schwerpunkt Sozialpädagogik</w:t>
      </w:r>
    </w:p>
    <w:p>
      <w:pPr>
        <w:pStyle w:val="Normal"/>
        <w:rPr>
          <w:b/>
          <w:b/>
        </w:rPr>
      </w:pPr>
      <w:r>
        <w:rPr>
          <w:b/>
        </w:rPr>
      </w:r>
    </w:p>
    <w:p>
      <w:pPr>
        <w:pStyle w:val="Listenabsatz"/>
        <w:numPr>
          <w:ilvl w:val="0"/>
          <w:numId w:val="1"/>
        </w:numPr>
        <w:spacing w:before="0" w:after="0"/>
        <w:contextualSpacing/>
        <w:rPr/>
      </w:pPr>
      <w:r>
        <w:rPr>
          <w:rFonts w:cs="Times New Roman" w:ascii="Times New Roman" w:hAnsi="Times New Roman"/>
        </w:rPr>
        <w:t>Schülerinnen und Schüler absolvieren ihre Ausbildung in enger Kooperation der Lernorte Praxis und Schule. Handlungs- und Erfahrungsorientierung  sind wesentliche didaktisch-methodische Grundmuster für Lehr-Lernprozesse.</w:t>
      </w:r>
    </w:p>
    <w:p>
      <w:pPr>
        <w:pStyle w:val="Listenabsatz"/>
        <w:numPr>
          <w:ilvl w:val="0"/>
          <w:numId w:val="1"/>
        </w:numPr>
        <w:spacing w:before="0" w:after="0"/>
        <w:contextualSpacing/>
        <w:rPr/>
      </w:pPr>
      <w:r>
        <w:rPr>
          <w:rFonts w:cs="Times New Roman" w:ascii="Times New Roman" w:hAnsi="Times New Roman"/>
        </w:rPr>
        <w:t>Die Sprachbildung, insbesondere die Erweiterung bildungssprachlicher Kompetenzen, ist ein Ziel in allen Fächern des berufsübergreifenden und berufsbezogenen Lernbereichs – Theorie und Praxis. Die Lehrkräfte sind in der Lage, Sprachlernsituationen in die jeweiligen Themen ihres Faches  bewusst einzubeziehen.  In Bildungsgangteams werden Materialien, didaktisch-methodische Vorgehensweisen und Ziele vereinbart. Im Klassenteam wird die bildungssprachliche Lernentwicklung der Schülerin/des Schülers thematisiert. Dabei erfolgt möglichst frühzeitig eine individuelle Lernberatung und Unterstützung.  Spezifische Förderunterrichtsangebote, evtl. auch unter Einbeziehung externer Bildungsträger, arbeiten an individuellen Lernschwierigkeiten der Schüler/innen, z.B. im Bereich der Textkompetenz.</w:t>
      </w:r>
    </w:p>
    <w:p>
      <w:pPr>
        <w:pStyle w:val="Listenabsatz"/>
        <w:numPr>
          <w:ilvl w:val="0"/>
          <w:numId w:val="1"/>
        </w:numPr>
        <w:spacing w:before="0" w:after="0"/>
        <w:contextualSpacing/>
        <w:rPr/>
      </w:pPr>
      <w:r>
        <w:rPr>
          <w:rFonts w:cs="Times New Roman" w:ascii="Times New Roman" w:hAnsi="Times New Roman"/>
        </w:rPr>
        <w:t>Der berufsbezogene Unterricht thematisiert Spracherwerb und die Aufgaben von Fachkräften in Kindertageseinrichtungen in der Sprachbildung.  Ziel ist ein Berufsrollenverständnis, das Mehrsprachigkeit als Ressource für Kinder mit Migrationshintergrund ansieht und die jeweiligen Herkunftssprachen in der pädagogischen Arbeit berücksichtigt. Schüler/innen mit einer anderen Familiensprache werden in den Unterricht einbezogen, indem einfache Begrüßungsformeln, Lieder u.a. Redewendungen in ihrer jeweiligen Muttersprache Lernanlässe für alle Auszubildenden bieten.</w:t>
      </w:r>
    </w:p>
    <w:p>
      <w:pPr>
        <w:pStyle w:val="Listenabsatz"/>
        <w:numPr>
          <w:ilvl w:val="0"/>
          <w:numId w:val="1"/>
        </w:numPr>
        <w:spacing w:before="0" w:after="0"/>
        <w:contextualSpacing/>
        <w:rPr/>
      </w:pPr>
      <w:r>
        <w:rPr>
          <w:rFonts w:cs="Times New Roman" w:ascii="Times New Roman" w:hAnsi="Times New Roman"/>
        </w:rPr>
        <w:t xml:space="preserve">Im Optionalen Lernangebot werden Sprachen, die in der jeweiligen Region durch zugewanderte Familien häufig repräsentiert sind, als Sprachkurse für alle Schüler/innen angeboten. Schüler/innen mit Migrationshintergrund können ein Sprachenzertifikat in ihrer jeweiligen Familiensprache erwerben. </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Aufnahme in die Fachschule Sozialpädagogik</w:t>
      </w:r>
    </w:p>
    <w:p>
      <w:pPr>
        <w:pStyle w:val="Normal"/>
        <w:rPr>
          <w:b/>
          <w:b/>
        </w:rPr>
      </w:pPr>
      <w:r>
        <w:rPr>
          <w:b/>
        </w:rPr>
      </w:r>
    </w:p>
    <w:p>
      <w:pPr>
        <w:pStyle w:val="Listenabsatz"/>
        <w:numPr>
          <w:ilvl w:val="0"/>
          <w:numId w:val="1"/>
        </w:numPr>
        <w:spacing w:before="0" w:after="0"/>
        <w:contextualSpacing/>
        <w:rPr/>
      </w:pPr>
      <w:r>
        <w:rPr>
          <w:rFonts w:cs="Times New Roman" w:ascii="Times New Roman" w:hAnsi="Times New Roman"/>
        </w:rPr>
        <w:t xml:space="preserve">Diejenigen, die im Abschluss als Sozialassistent/in  die Aufnahmevoraussetzungen nicht erreichen, werden in dem berufspraktischen Jahr in ihrer Entwicklung begleitet. Es bestehen Kooperationen zwischen Trägern und der jeweiligen berufsbildenden Schule, die den Übergang in das berufspraktische Jahr erleichtern. Darüber hinaus erfolgt ein Förderunterricht zum Ausbau der bildungssprachlichen Kompetenzen, der z. B. in Zusammenarbeit mit einem außerschulischen Bildungsträger angeboten wird. </w:t>
      </w:r>
    </w:p>
    <w:p>
      <w:pPr>
        <w:pStyle w:val="Listenabsatz"/>
        <w:numPr>
          <w:ilvl w:val="0"/>
          <w:numId w:val="1"/>
        </w:numPr>
        <w:spacing w:before="0" w:after="0"/>
        <w:contextualSpacing/>
        <w:rPr>
          <w:rFonts w:ascii="Times New Roman" w:hAnsi="Times New Roman" w:cs="Times New Roman"/>
        </w:rPr>
      </w:pPr>
      <w:r>
        <w:rPr>
          <w:rFonts w:cs="Times New Roman" w:ascii="Times New Roman" w:hAnsi="Times New Roman"/>
        </w:rPr>
        <w:t>Ein Kenntnisgespräch nach dem berufspraktischen Jahr ist die Basis für die Lernberatung  um frühzeitig eine erforderliche Unterstützung in der fachschulischen Qualifizierung anbieten zu können.</w:t>
      </w:r>
    </w:p>
    <w:p>
      <w:pPr>
        <w:pStyle w:val="Listenabsatz"/>
        <w:spacing w:before="0" w:after="0"/>
        <w:contextualSpacing/>
        <w:rPr>
          <w:rFonts w:ascii="Times New Roman" w:hAnsi="Times New Roman" w:cs="Times New Roman"/>
        </w:rPr>
      </w:pPr>
      <w:r>
        <w:rPr>
          <w:rFonts w:cs="Times New Roman" w:ascii="Times New Roman" w:hAnsi="Times New Roman"/>
        </w:rPr>
      </w:r>
    </w:p>
    <w:p>
      <w:pPr>
        <w:pStyle w:val="Listenabsatz"/>
        <w:spacing w:before="0" w:after="0"/>
        <w:contextualSpacing/>
        <w:rPr>
          <w:rFonts w:ascii="Times New Roman" w:hAnsi="Times New Roman" w:cs="Times New Roman"/>
        </w:rPr>
      </w:pPr>
      <w:r>
        <w:rPr>
          <w:rFonts w:cs="Times New Roman" w:ascii="Times New Roman" w:hAnsi="Times New Roman"/>
        </w:rPr>
      </w:r>
    </w:p>
    <w:p>
      <w:pPr>
        <w:pStyle w:val="Normal"/>
        <w:rPr>
          <w:b/>
          <w:b/>
        </w:rPr>
      </w:pPr>
      <w:r>
        <w:rPr>
          <w:b/>
        </w:rPr>
        <w:t>Fachschule Sozialpädagogik</w:t>
      </w:r>
    </w:p>
    <w:p>
      <w:pPr>
        <w:pStyle w:val="Normal"/>
        <w:rPr>
          <w:b/>
          <w:b/>
        </w:rPr>
      </w:pPr>
      <w:r>
        <w:rPr>
          <w:b/>
        </w:rPr>
      </w:r>
    </w:p>
    <w:p>
      <w:pPr>
        <w:pStyle w:val="Listenabsatz"/>
        <w:numPr>
          <w:ilvl w:val="0"/>
          <w:numId w:val="1"/>
        </w:numPr>
        <w:spacing w:before="0" w:after="0"/>
        <w:contextualSpacing/>
        <w:rPr>
          <w:rFonts w:ascii="Times New Roman" w:hAnsi="Times New Roman" w:cs="Times New Roman"/>
        </w:rPr>
      </w:pPr>
      <w:r>
        <w:rPr>
          <w:rFonts w:cs="Times New Roman" w:ascii="Times New Roman" w:hAnsi="Times New Roman"/>
        </w:rPr>
        <w:t>Die durchgängige Sprachbildung wird fortgesetzt, elaborierte Formen, z.B. das Schreiben einer Facharbeit nach Kriterien wissenschaftlichen Arbeitens, angebahnt und erprobt.</w:t>
      </w:r>
    </w:p>
    <w:p>
      <w:pPr>
        <w:pStyle w:val="Listenabsatz"/>
        <w:numPr>
          <w:ilvl w:val="0"/>
          <w:numId w:val="1"/>
        </w:numPr>
        <w:spacing w:before="0" w:after="0"/>
        <w:contextualSpacing/>
        <w:rPr/>
      </w:pPr>
      <w:r>
        <w:rPr>
          <w:rFonts w:cs="Times New Roman" w:ascii="Times New Roman" w:hAnsi="Times New Roman"/>
        </w:rPr>
        <w:t>Der berufsbezogene Unterricht thematisiert erneut im Sinne eines Spiralcurriculums Sprach(en)erwerb und Sprachbildung auf einem erhöhten Anforderungsniveau und baut damit die Sprachförderkompetenzen der angehenden Erzieher/innen zielgerichtet aus. Die Qualifizierung orientiert sich an der Handreichung zur Sprachbildung und –förderung des Nds. Orientierungsplans für die Arbeit in Kindertageseinrichtungen.</w:t>
      </w:r>
    </w:p>
    <w:p>
      <w:pPr>
        <w:pStyle w:val="Listenabsatz"/>
        <w:numPr>
          <w:ilvl w:val="0"/>
          <w:numId w:val="1"/>
        </w:numPr>
        <w:spacing w:before="0" w:after="0"/>
        <w:contextualSpacing/>
        <w:rPr/>
      </w:pPr>
      <w:r>
        <w:rPr>
          <w:rFonts w:cs="Times New Roman" w:ascii="Times New Roman" w:hAnsi="Times New Roman"/>
        </w:rPr>
        <w:t>In der Kooperation mit dem Lernort Praxis werden Auslandspraktika angeboten, die insbesondere einen Bezug zu den Herkunftsländern herstellen, aus denen in der Region viele Familien zugewandert sind.</w:t>
      </w:r>
    </w:p>
    <w:p>
      <w:pPr>
        <w:pStyle w:val="Listenabsatz"/>
        <w:numPr>
          <w:ilvl w:val="0"/>
          <w:numId w:val="1"/>
        </w:numPr>
        <w:spacing w:before="0" w:after="0"/>
        <w:contextualSpacing/>
        <w:rPr/>
      </w:pPr>
      <w:r>
        <w:rPr>
          <w:rFonts w:cs="Times New Roman" w:ascii="Times New Roman" w:hAnsi="Times New Roman"/>
        </w:rPr>
        <w:t xml:space="preserve">Internationale Austauschprogramme mit Institutionen, die Fachkräfte im sozial- bzw. frühpädagogischen Bereich qualifizieren, ermöglichen interkulturelle Erfahrungen und stärken die bikulturelle Identität der Fachschüler/innen mit Migrationshintergrund, wenn sie z.B. als Übersetzer/innen in diesem Prozess fungieren können. </w:t>
      </w:r>
    </w:p>
    <w:p>
      <w:pPr>
        <w:pStyle w:val="Listenabsatz"/>
        <w:numPr>
          <w:ilvl w:val="0"/>
          <w:numId w:val="1"/>
        </w:numPr>
        <w:spacing w:before="0" w:after="0"/>
        <w:contextualSpacing/>
        <w:rPr/>
      </w:pPr>
      <w:r>
        <w:rPr>
          <w:rFonts w:cs="Times New Roman" w:ascii="Times New Roman" w:hAnsi="Times New Roman"/>
        </w:rPr>
        <w:t xml:space="preserve">Im Optionalen Lernangebot werden Sprachen, die in der jeweiligen Region durch zugewanderte Familien häufig repräsentiert sind, als Sprachkurse für alle Schüler/innen angeboten. Schüler/innen mit Migrationshintergrund können ein Sprachenzertifikat in ihrer jeweiligen Familiensprache erwerben. </w:t>
      </w:r>
    </w:p>
    <w:p>
      <w:pPr>
        <w:pStyle w:val="Listenabsatz"/>
        <w:numPr>
          <w:ilvl w:val="0"/>
          <w:numId w:val="1"/>
        </w:numPr>
        <w:spacing w:before="0" w:after="0"/>
        <w:contextualSpacing/>
        <w:rPr/>
      </w:pPr>
      <w:r>
        <w:rPr>
          <w:rFonts w:cs="Times New Roman" w:ascii="Times New Roman" w:hAnsi="Times New Roman"/>
        </w:rPr>
        <w:t>Im letzten Jahr der Qualifizierung zur Erzieherin/zum Erzieher erhalten alle Lernenden Informationen über Möglichkeiten eines Hochschulstudiums.</w:t>
      </w:r>
    </w:p>
    <w:p>
      <w:pPr>
        <w:pStyle w:val="Listenabsatz"/>
        <w:numPr>
          <w:ilvl w:val="0"/>
          <w:numId w:val="1"/>
        </w:numPr>
        <w:spacing w:before="0" w:after="0"/>
        <w:contextualSpacing/>
        <w:rPr>
          <w:rFonts w:ascii="Times New Roman" w:hAnsi="Times New Roman" w:cs="Times New Roman"/>
        </w:rPr>
      </w:pPr>
      <w:r>
        <w:rPr>
          <w:rFonts w:cs="Times New Roman" w:ascii="Times New Roman" w:hAnsi="Times New Roman"/>
        </w:rPr>
        <w:t>Portfolios in einer modularisierten Bildungsgangstruktur erleichtern Anrechnungsverfahren an Hochschulen und damit den Eintritt in den akademischen Bildungsbereich.</w:t>
      </w:r>
    </w:p>
    <w:p>
      <w:pPr>
        <w:pStyle w:val="Listenabsatz"/>
        <w:numPr>
          <w:ilvl w:val="0"/>
          <w:numId w:val="1"/>
        </w:numPr>
        <w:spacing w:before="0" w:after="0"/>
        <w:contextualSpacing/>
        <w:rPr>
          <w:rFonts w:ascii="Times New Roman" w:hAnsi="Times New Roman" w:cs="Times New Roman"/>
        </w:rPr>
      </w:pPr>
      <w:r>
        <w:rPr>
          <w:rFonts w:cs="Times New Roman" w:ascii="Times New Roman" w:hAnsi="Times New Roman"/>
        </w:rPr>
        <w:t>In Kooperation mit Stiftungen erfolgt eine Förderung besonders qualifizierter Absolventinnen und Absolventen der Fachschule zur Erlangung eines akademischen Abschlusses. Erzieher/innen mit Migrationshintergrund werden dabei im Rahmen der Bildungswegberatung in besonderer  Weise in den Blick genommen.</w:t>
      </w:r>
    </w:p>
    <w:sectPr>
      <w:headerReference w:type="default" r:id="rId2"/>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ab/>
      <w:t>Schulfachliche Überleg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character" w:styleId="WW8Num1z0">
    <w:name w:val="WW8Num1z0"/>
    <w:qFormat/>
    <w:rPr>
      <w:rFonts w:ascii="Calibri" w:hAnsi="Calibri" w:eastAsia="Cambria" w:cs="Wingdings"/>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ZchnZchn1">
    <w:name w:val=" Zchn Zchn1"/>
    <w:basedOn w:val="AbsatzStandardschriftart"/>
    <w:qFormat/>
    <w:rPr>
      <w:rFonts w:ascii="Times New Roman" w:hAnsi="Times New Roman" w:cs="Times New Roman"/>
      <w:sz w:val="22"/>
    </w:rPr>
  </w:style>
  <w:style w:type="character" w:styleId="ZchnZchn">
    <w:name w:val=" Zchn Zchn"/>
    <w:basedOn w:val="AbsatzStandardschriftart"/>
    <w:qFormat/>
    <w:rPr>
      <w:rFonts w:ascii="Times New Roman" w:hAnsi="Times New Roman" w:cs="Times New Roman"/>
      <w:sz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76" w:before="0" w:after="200"/>
      <w:ind w:left="720" w:hanging="0"/>
      <w:contextualSpacing/>
    </w:pPr>
    <w:rPr>
      <w:rFonts w:ascii="Cambria" w:hAnsi="Cambria" w:eastAsia="Cambria"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10:00Z</dcterms:created>
  <dc:creator>Martin Küsell</dc:creator>
  <dc:description/>
  <cp:keywords/>
  <dc:language>en-US</dc:language>
  <cp:lastModifiedBy>MK00339</cp:lastModifiedBy>
  <dcterms:modified xsi:type="dcterms:W3CDTF">2011-07-20T14:13:00Z</dcterms:modified>
  <cp:revision>3</cp:revision>
  <dc:subject/>
  <dc:title>Amelie Ruff</dc:title>
</cp:coreProperties>
</file>