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istungsstandgespräche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b/>
          <w:bCs/>
        </w:rPr>
        <w:t>- Beratungsgespräch über den Ausbildungsstand der Schülerin -</w:t>
        <w:tab/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b/>
        </w:rPr>
        <w:t>1. Vorbereitung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eckliste für die Schülerin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Fragen müssen aus meiner Sicht geklärt werden?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ie ist das Schuljahr bisher aus meiner Sicht verlaufen?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ie schätze ich mich bezüglich folgender Kriterien ein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bereitung auf den Unterricht 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eiligung am Unterricht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ledigung der Hausarbeiten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stungsnachweise (u. a. Klassenarbeiten, Berichte, Präsentationen)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zialkompetenzen (Teamfähigkeit)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kompetenz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odenkompetenz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ist mir gut gelungen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an lag das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hat mit besonders Spaß gemacht?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ist mir weniger gut gelungen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an lag das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as und welche Unterstützung benötige ich von der Lehrkraft?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ie habe ich die Zusammenarbeit mit der Lehrerin erlebt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 der inhaltlichen Ebene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 der Verhaltensebene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elche Erwartungen habe ich für den weiteren Verlauf dieses Schuljahres?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right" w:pos="9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ckliste für die Lehrerin</w:t>
      </w:r>
    </w:p>
    <w:p>
      <w:pPr>
        <w:pStyle w:val="Normal"/>
        <w:tabs>
          <w:tab w:val="clear" w:pos="708"/>
          <w:tab w:val="left" w:pos="540" w:leader="none"/>
          <w:tab w:val="right" w:pos="9540" w:leader="none"/>
        </w:tabs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Themen möchte ich ansprechen?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möchte ich positiv hervorheben?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k ansprechen: Was muss verändert werden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Möglichkeiten sehe ich,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die Stärken der Schülerin zu fördern und zu nutzen?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Schwächen zu beheben - Alternativen zu benennen?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Die Gestaltung ist von großer Bedeutung, da sich hierdurch die Wertschätzung ausdrückt und die Schülerin sehen kann, dass auch die Lehrerin sich auf diese Situation vorbereitet hat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e ich die relevanten Informationen in geeigneter Weise protokolliert?</w:t>
      </w:r>
    </w:p>
    <w:p>
      <w:pPr>
        <w:pStyle w:val="Normal"/>
        <w:tabs>
          <w:tab w:val="clear" w:pos="708"/>
          <w:tab w:val="right" w:pos="954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right" w:pos="954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s Beratungsgespräch 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inleitung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prächsziel erläutern</w:t>
      </w:r>
    </w:p>
    <w:p>
      <w:pPr>
        <w:pStyle w:val="Normal"/>
        <w:numPr>
          <w:ilvl w:val="1"/>
          <w:numId w:val="18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ie Lehrerin erläutert den Sinn und Zweck des Gesprächs, um Transparenz zu schaffen.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uptteil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chätzung der Schülerin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unächst sollte die Schülerin die Möglichkeit bekommen, eine Selbsteinschätzung vorzunehmen.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ls Hilfestellung</w:t>
      </w:r>
      <w:r>
        <w:rPr>
          <w:rFonts w:cs="Arial" w:ascii="Arial" w:hAnsi="Arial"/>
          <w:sz w:val="22"/>
          <w:szCs w:val="22"/>
        </w:rPr>
        <w:t xml:space="preserve"> dient ihr dazu die Checkliste zur Vorbereitung.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chätzung der Lehrerin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 legt ihre Einschätzung vor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 sollten Zielvereinbarungen getroffen und dokumentiert werden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s sollte eine kurze Reflexion zur Selbstkritik der Schülerin gegeben werden </w:t>
      </w:r>
    </w:p>
    <w:p>
      <w:pPr>
        <w:pStyle w:val="Normal"/>
        <w:tabs>
          <w:tab w:val="clear" w:pos="708"/>
          <w:tab w:val="right" w:pos="954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luss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eflektion</w:t>
      </w:r>
      <w:r>
        <w:rPr>
          <w:rFonts w:cs="Arial" w:ascii="Arial" w:hAnsi="Arial"/>
          <w:sz w:val="22"/>
          <w:szCs w:val="22"/>
        </w:rPr>
        <w:t xml:space="preserve"> über das Gespräch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orm</w:t>
      </w:r>
      <w:r>
        <w:rPr>
          <w:rFonts w:cs="Arial" w:ascii="Arial" w:hAnsi="Arial"/>
          <w:sz w:val="22"/>
          <w:szCs w:val="22"/>
        </w:rPr>
        <w:t xml:space="preserve"> (Blitzlicht)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halt </w:t>
      </w:r>
      <w:r>
        <w:rPr>
          <w:rFonts w:cs="Arial" w:ascii="Arial" w:hAnsi="Arial"/>
          <w:sz w:val="22"/>
          <w:szCs w:val="22"/>
        </w:rPr>
        <w:t>könnte sein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ir ist klar geworden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ir ist noch unklar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ufgefallen ist mir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Gewünscht hätte ich mir noch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Beobachtet habe ich bei mir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ribbelig wurde es bei mir…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Gelungen fand ich...“ usw.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lle Äußerungen in Form einer Selbstkundgabe sollten im Sinne von Schulz von Thun stattfinden. 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9072"/>
          <w:tab w:val="left" w:pos="709" w:leader="none"/>
          <w:tab w:val="center" w:pos="4536" w:leader="none"/>
          <w:tab w:val="left" w:pos="6521" w:leader="none"/>
        </w:tabs>
        <w:ind w:right="-1" w:hanging="0"/>
        <w:jc w:val="right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cs="Arial" w:ascii="Arial" w:hAnsi="Arial"/>
          <w:b/>
          <w:spacing w:val="50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cs="Arial" w:ascii="Arial" w:hAnsi="Arial"/>
          <w:b/>
          <w:spacing w:val="5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964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FILENAME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input.doc</w:t>
    </w:r>
    <w:r>
      <w:rPr>
        <w:sz w:val="20"/>
        <w:i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7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AbsatzStandardschriftart">
    <w:name w:val="Absatz-Standardschriftart"/>
    <w:qFormat/>
    <w:rPr/>
  </w:style>
  <w:style w:type="character" w:styleId="Headblue1">
    <w:name w:val="headblue1"/>
    <w:basedOn w:val="AbsatzStandardschriftart"/>
    <w:qFormat/>
    <w:rPr>
      <w:rFonts w:ascii="Arial" w:hAnsi="Arial" w:cs="Arial"/>
      <w:strike w:val="false"/>
      <w:dstrike w:val="false"/>
      <w:color w:val="0060DD"/>
      <w:sz w:val="53"/>
      <w:szCs w:val="53"/>
      <w:u w:val="none"/>
    </w:rPr>
  </w:style>
  <w:style w:type="character" w:styleId="Headgray1">
    <w:name w:val="headgray1"/>
    <w:basedOn w:val="AbsatzStandardschriftart"/>
    <w:qFormat/>
    <w:rPr>
      <w:rFonts w:ascii="Arial" w:hAnsi="Arial" w:cs="Arial"/>
      <w:b/>
      <w:bCs/>
      <w:color w:val="0060DD"/>
      <w:spacing w:val="-18"/>
      <w:sz w:val="39"/>
      <w:szCs w:val="39"/>
    </w:rPr>
  </w:style>
  <w:style w:type="character" w:styleId="Headsmall1">
    <w:name w:val="headsmall1"/>
    <w:basedOn w:val="AbsatzStandardschriftart"/>
    <w:qFormat/>
    <w:rPr>
      <w:rFonts w:ascii="Arial" w:hAnsi="Arial" w:cs="Arial"/>
      <w:color w:val="0060DD"/>
      <w:sz w:val="15"/>
      <w:szCs w:val="15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1:00Z</dcterms:created>
  <dc:creator>Detlef Öhlschläger</dc:creator>
  <dc:description/>
  <cp:keywords/>
  <dc:language>en-US</dc:language>
  <cp:lastModifiedBy>Laptop.Dez4</cp:lastModifiedBy>
  <cp:lastPrinted>2008-10-08T17:19:00Z</cp:lastPrinted>
  <dcterms:modified xsi:type="dcterms:W3CDTF">2010-10-21T07:07:00Z</dcterms:modified>
  <cp:revision>6</cp:revision>
  <dc:subject/>
  <dc:title>BBSJEVER</dc:title>
</cp:coreProperties>
</file>